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ight Steps to Successful Chang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The 8 St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the Penguins Di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Schools Can D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I Can Do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reate a Sense of Urgenc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ull Together the Guiding Tea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velop the Change Vision and Strategy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11910</wp:posOffset>
                  </wp:positionH>
                  <wp:positionV relativeFrom="paragraph">
                    <wp:posOffset>37465</wp:posOffset>
                  </wp:positionV>
                  <wp:extent cx="2332990" cy="3895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990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dentify an attainable, appropriate go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mmunicate for Understanding and Buy 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mpower Other to A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duce Short-Term Wi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n’t Let U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reate a New Cultu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1:46:00Z</dcterms:created>
  <dc:creator> Heather</dc:creator>
  <dc:description/>
  <cp:keywords/>
  <dc:language>en-US</dc:language>
  <cp:lastModifiedBy>North Rockland High School</cp:lastModifiedBy>
  <cp:lastPrinted>2009-01-07T11:47:00Z</cp:lastPrinted>
  <dcterms:modified xsi:type="dcterms:W3CDTF">2010-04-19T21:46:00Z</dcterms:modified>
  <cp:revision>2</cp:revision>
  <dc:subject/>
  <dc:title>Create a Sense of Urgency</dc:title>
</cp:coreProperties>
</file>